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Sharing the Planet</w:t>
            </w:r>
          </w:p>
          <w:p>
            <w:pPr>
              <w:pStyle w:val="Normal"/>
              <w:spacing w:before="0" w:after="0"/>
              <w:rPr>
                <w:rFonts w:ascii="Verdana" w:hAnsi="Verdana" w:cs="Verdana"/>
                <w:b/>
                <w:b/>
                <w:sz w:val="20"/>
                <w:szCs w:val="20"/>
              </w:rPr>
            </w:pPr>
            <w:r>
              <w:rPr>
                <w:rFonts w:cs="Verdana" w:ascii="Verdana" w:hAnsi="Verdana"/>
                <w:b/>
                <w:sz w:val="20"/>
                <w:szCs w:val="20"/>
              </w:rPr>
              <w:t>3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22772331"/>
            <w:bookmarkStart w:id="1" w:name="__Fieldmark__0_402277233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22772331"/>
            <w:bookmarkStart w:id="3" w:name="__Fieldmark__1_402277233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22772331"/>
            <w:bookmarkStart w:id="5" w:name="__Fieldmark__2_402277233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22772331"/>
            <w:bookmarkStart w:id="7" w:name="__Fieldmark__3_402277233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22772331"/>
            <w:bookmarkStart w:id="9" w:name="__Fieldmark__4_402277233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22772331"/>
            <w:bookmarkStart w:id="11" w:name="__Fieldmark__5_402277233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22772331"/>
            <w:bookmarkStart w:id="13" w:name="__Fieldmark__6_402277233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4022772331"/>
            <w:bookmarkStart w:id="16" w:name="__Fieldmark__7_4022772331"/>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4022772331"/>
            <w:bookmarkStart w:id="18" w:name="__Fieldmark__8_4022772331"/>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022772331"/>
            <w:bookmarkStart w:id="20" w:name="__Fieldmark__9_4022772331"/>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4022772331"/>
            <w:bookmarkStart w:id="22" w:name="__Fieldmark__10_4022772331"/>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4022772331"/>
            <w:bookmarkStart w:id="24" w:name="__Fieldmark__11_4022772331"/>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4022772331"/>
            <w:bookmarkStart w:id="26" w:name="__Fieldmark__12_4022772331"/>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022772331"/>
            <w:bookmarkStart w:id="28" w:name="__Fieldmark__13_402277233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022772331"/>
            <w:bookmarkStart w:id="30" w:name="__Fieldmark__14_402277233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022772331"/>
            <w:bookmarkStart w:id="32" w:name="__Fieldmark__15_4022772331"/>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4022772331"/>
            <w:bookmarkStart w:id="35" w:name="__Fieldmark__16_4022772331"/>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4022772331"/>
            <w:bookmarkStart w:id="37" w:name="__Fieldmark__17_4022772331"/>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4022772331"/>
            <w:bookmarkStart w:id="39" w:name="__Fieldmark__18_4022772331"/>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4022772331"/>
            <w:bookmarkStart w:id="41" w:name="__Fieldmark__19_4022772331"/>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4022772331"/>
            <w:bookmarkStart w:id="43" w:name="__Fieldmark__20_4022772331"/>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4022772331"/>
            <w:bookmarkStart w:id="45" w:name="__Fieldmark__21_4022772331"/>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4022772331"/>
            <w:bookmarkStart w:id="47" w:name="__Fieldmark__22_4022772331"/>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4022772331"/>
            <w:bookmarkStart w:id="49" w:name="__Fieldmark__23_4022772331"/>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4022772331"/>
            <w:bookmarkStart w:id="51" w:name="__Fieldmark__24_4022772331"/>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4022772331"/>
            <w:bookmarkStart w:id="53" w:name="__Fieldmark__25_4022772331"/>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4022772331"/>
            <w:bookmarkStart w:id="55" w:name="__Fieldmark__27_4022772331"/>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4022772331"/>
            <w:bookmarkStart w:id="57" w:name="__Fieldmark__28_4022772331"/>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4022772331"/>
            <w:bookmarkStart w:id="59" w:name="__Fieldmark__29_4022772331"/>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4022772331"/>
            <w:bookmarkStart w:id="61" w:name="__Fieldmark__30_4022772331"/>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4022772331"/>
            <w:bookmarkStart w:id="63" w:name="__Fieldmark__31_4022772331"/>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sz w:val="20"/>
                <w:szCs w:val="20"/>
                <w:lang w:val="en-GB"/>
              </w:rPr>
              <w:t xml:space="preserve">Identifies vertices, faces and edges found in 3D shapes </w:t>
            </w:r>
            <w:r>
              <w:rPr>
                <w:sz w:val="20"/>
                <w:szCs w:val="20"/>
                <w:lang w:val="en-US"/>
              </w:rPr>
              <w:t>(cube, rectangular prism, sphere, cylinder and con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Observing, 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3D shap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022772331"/>
            <w:bookmarkStart w:id="65" w:name="__Fieldmark__33_4022772331"/>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022772331"/>
            <w:bookmarkStart w:id="67" w:name="__Fieldmark__34_4022772331"/>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022772331"/>
            <w:bookmarkStart w:id="69" w:name="__Fieldmark__35_4022772331"/>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4022772331"/>
            <w:bookmarkStart w:id="71" w:name="__Fieldmark__36_4022772331"/>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4022772331"/>
            <w:bookmarkStart w:id="73" w:name="__Fieldmark__37_4022772331"/>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4022772331"/>
            <w:bookmarkStart w:id="75" w:name="__Fieldmark__38_4022772331"/>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4022772331"/>
            <w:bookmarkStart w:id="77" w:name="__Fieldmark__39_4022772331"/>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4022772331"/>
            <w:bookmarkStart w:id="79" w:name="__Fieldmark__40_4022772331"/>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4022772331"/>
            <w:bookmarkStart w:id="81" w:name="__Fieldmark__41_4022772331"/>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4022772331"/>
            <w:bookmarkStart w:id="83" w:name="__Fieldmark__42_4022772331"/>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4022772331"/>
            <w:bookmarkStart w:id="85" w:name="__Fieldmark__43_4022772331"/>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4022772331"/>
            <w:bookmarkStart w:id="87" w:name="__Fieldmark__44_4022772331"/>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9  April 8-1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45 min.  </w:t>
            </w:r>
          </w:p>
          <w:p>
            <w:pPr>
              <w:pStyle w:val="Sinespaciado"/>
              <w:ind w:left="39" w:hanging="0"/>
              <w:rPr>
                <w:rFonts w:ascii="Verdana" w:hAnsi="Verdana" w:cs="Verdana"/>
                <w:b/>
                <w:b/>
                <w:sz w:val="16"/>
                <w:szCs w:val="16"/>
                <w:lang w:val="en-US"/>
              </w:rPr>
            </w:pPr>
            <w:r>
              <w:rPr>
                <w:rFonts w:cs="Verdana" w:ascii="Verdana" w:hAnsi="Verdana"/>
                <w:b/>
                <w:sz w:val="16"/>
                <w:szCs w:val="16"/>
                <w:lang w:val="en-US"/>
              </w:rPr>
              <w:t>1/2 groups-parallel</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Review the name of the 3D shapes learnt </w:t>
            </w:r>
            <w:r>
              <w:rPr>
                <w:sz w:val="20"/>
                <w:szCs w:val="20"/>
                <w:lang w:val="en-US"/>
              </w:rPr>
              <w:t>(cube, rectangular prism, sphere, cylinder and cone)</w:t>
            </w:r>
            <w:r>
              <w:rPr>
                <w:rFonts w:cs="Verdana" w:ascii="Verdana" w:hAnsi="Verdana"/>
                <w:sz w:val="16"/>
                <w:szCs w:val="16"/>
                <w:lang w:val="en-GB"/>
              </w:rPr>
              <w:t>, then ask children to classify them according to the shape in different buckets or container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Verdana" w:ascii="Verdana" w:hAnsi="Verdana"/>
                <w:b/>
                <w:sz w:val="16"/>
                <w:szCs w:val="16"/>
              </w:rPr>
              <w:t>Main Activity:</w:t>
            </w:r>
            <w:r>
              <w:rPr>
                <w:rFonts w:cs="Verdana" w:ascii="Verdana" w:hAnsi="Verdana"/>
                <w:sz w:val="16"/>
                <w:szCs w:val="16"/>
              </w:rPr>
              <w:t xml:space="preserve">  Once they are classified, ask them why they are organised in that way...take advantage of their answers to introduce the vocabulary needed for the description of the shapes:   </w:t>
            </w:r>
            <w:r>
              <w:rPr>
                <w:sz w:val="20"/>
                <w:szCs w:val="20"/>
              </w:rPr>
              <w:t xml:space="preserve">vertices, faces and edges. Ask them to touch the part mentioned and count how many of it the shape has. </w:t>
            </w:r>
          </w:p>
          <w:p>
            <w:pPr>
              <w:pStyle w:val="Normal"/>
              <w:spacing w:lineRule="auto" w:line="240" w:before="0" w:after="0"/>
              <w:rPr>
                <w:rFonts w:ascii="Verdana" w:hAnsi="Verdana" w:cs="Verdana"/>
                <w:sz w:val="16"/>
                <w:szCs w:val="16"/>
              </w:rPr>
            </w:pPr>
            <w:r>
              <w:rPr>
                <w:sz w:val="20"/>
                <w:szCs w:val="20"/>
              </w:rPr>
              <w:t xml:space="preserve">Then, play the game “Guess the Shape”: </w:t>
            </w:r>
            <w:r>
              <w:rPr>
                <w:rFonts w:cs="Calibri" w:ascii="Verdana" w:hAnsi="Verdana"/>
                <w:sz w:val="16"/>
                <w:szCs w:val="16"/>
                <w:lang w:val="en-US"/>
              </w:rPr>
              <w:t xml:space="preserve">organize the children around the circle.  Call out each child to blindfold him/her and have them use their touch to identify how many vertices, edges, faces does the shape have, according to the teacher questions and the group has to guess what shape it is.  The child has to show the shape to his friends and then, the teacher unblindfolds him.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8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Motivate them to describe the shapes using the vocabulary learnt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Choose one 3D shape and ask them to count how many vertices, edges and faces the shape has.</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2:18:00Z</dcterms:created>
  <dc:creator>NANDA</dc:creator>
  <dc:description/>
  <dc:language>en-US</dc:language>
  <cp:lastModifiedBy>NANDA</cp:lastModifiedBy>
  <dcterms:modified xsi:type="dcterms:W3CDTF">2013-04-08T00:21:00Z</dcterms:modified>
  <cp:revision>2</cp:revision>
  <dc:subject/>
  <dc:title/>
</cp:coreProperties>
</file>